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Z &gt;= 300 (4 threads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886"/>
        <w:gridCol w:w="716"/>
        <w:gridCol w:w="1134"/>
        <w:gridCol w:w="709"/>
        <w:gridCol w:w="851"/>
        <w:gridCol w:w="1134"/>
        <w:gridCol w:w="850"/>
        <w:gridCol w:w="814"/>
        <w:gridCol w:w="887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General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Assembly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  <w:t>SSPA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Organis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Librar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(No. of pairs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Assemble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No. of conti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Sum (b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N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No. of scaffol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Sum (bp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N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No. of error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Time (m)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E.coli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PE-200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GB"/>
              </w:rPr>
              <w:t>(10.4 M)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PE-5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val="en-GB"/>
              </w:rPr>
              <w:t>(7.0 M)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MP-3k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GB"/>
              </w:rPr>
              <w:t>(5.4 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SOA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.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4.486.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6.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4.570.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687.7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3m08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Abys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521.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21.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571.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2.4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2m44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S. aureus 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(1 chromosome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 plasmi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PE-300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(5.5 M)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MP-3k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GB"/>
              </w:rPr>
              <w:t>(3.9 M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SOA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783.6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.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868.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3.7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1m24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Z &gt;= 500 (4 threads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899"/>
        <w:gridCol w:w="813"/>
        <w:gridCol w:w="1134"/>
        <w:gridCol w:w="709"/>
        <w:gridCol w:w="851"/>
        <w:gridCol w:w="1134"/>
        <w:gridCol w:w="850"/>
        <w:gridCol w:w="802"/>
        <w:gridCol w:w="899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Grosmani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PE-150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GB"/>
              </w:rPr>
              <w:t>(41.2 M)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PE-600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GB"/>
              </w:rPr>
              <w:t>(12.0 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SOA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240.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270.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6.33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6m19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szCs w:val="20"/>
          <w:lang w:val="en-GB"/>
        </w:rPr>
      </w:pPr>
      <w:r>
        <w:rPr>
          <w:rFonts w:cs="Times New Roman" w:ascii="Times New Roman" w:hAnsi="Times New Roman"/>
          <w:szCs w:val="20"/>
          <w:lang w:val="en-GB"/>
        </w:rPr>
        <w:t>Z &gt;= 1.000 (4 threads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899"/>
        <w:gridCol w:w="813"/>
        <w:gridCol w:w="1134"/>
        <w:gridCol w:w="709"/>
        <w:gridCol w:w="851"/>
        <w:gridCol w:w="1134"/>
        <w:gridCol w:w="850"/>
        <w:gridCol w:w="802"/>
        <w:gridCol w:w="899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Pand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35 Librari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  <w:lang w:val="en-GB"/>
              </w:rPr>
              <w:t>(1.494 M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SOA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.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208.454.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.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264.695.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420.76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N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9h04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  <w:lang w:val="en-GB"/>
        </w:rPr>
      </w:pPr>
      <w:r>
        <w:rPr>
          <w:rFonts w:cs="Times New Roman" w:ascii="Times New Roman" w:hAnsi="Times New Roman"/>
          <w:sz w:val="14"/>
          <w:szCs w:val="14"/>
          <w:lang w:val="en-GB"/>
        </w:rPr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5:00Z</dcterms:created>
  <dc:creator>Marten Boetzer</dc:creator>
  <dc:description/>
  <cp:keywords/>
  <dc:language>en-US</dc:language>
  <cp:lastModifiedBy>Marten Boetzer</cp:lastModifiedBy>
  <dcterms:modified xsi:type="dcterms:W3CDTF">2011-08-03T08:58:00Z</dcterms:modified>
  <cp:revision>22</cp:revision>
  <dc:subject/>
  <dc:title>General</dc:title>
</cp:coreProperties>
</file>